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7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3.009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15.107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11.504,99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766.495,7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lora Komerc DOO“: 10.87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1.353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240.796,3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ДОО: 22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Информативно пословни центар ДОО: 18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18.9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 ДОО: 21.74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42.93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86.875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Дунав Осигурање: </w:t>
      </w:r>
      <w:r>
        <w:rPr>
          <w:lang w:val="sr-Latn-ME"/>
        </w:rPr>
        <w:t>64.376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шта Србије: 21.99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25.038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DSF DOO“: 3.07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УП Крагујевац: 3.25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, „</w:t>
      </w:r>
      <w:r>
        <w:rPr>
          <w:lang w:val="sr-Latn-ME"/>
        </w:rPr>
        <w:t>Medikunion DOO</w:t>
      </w:r>
      <w:r>
        <w:rPr>
          <w:lang w:val="sr-RS"/>
        </w:rPr>
        <w:t>“</w:t>
      </w:r>
      <w:r>
        <w:rPr>
          <w:lang w:val="sr-Latn-ME"/>
        </w:rPr>
        <w:t>: 3.009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111.504,99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Апотека Ниш: 3.557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: 11.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.777,4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80567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10:41:00Z</dcterms:modified>
  <cp:revision>2</cp:revision>
  <dc:subject/>
  <dc:title>ZASTAVA ZZZR,d</dc:title>
</cp:coreProperties>
</file>